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ISTOTNE POSTANOWIENIA UMOWY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Nr …………../2019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Zawarta we Wrocławiu w dniu </w:t>
      </w:r>
      <w:r>
        <w:rPr>
          <w:b/>
          <w:sz w:val="22"/>
          <w:szCs w:val="22"/>
        </w:rPr>
        <w:t xml:space="preserve"> …………… 2019 r.</w:t>
      </w:r>
      <w:r>
        <w:rPr>
          <w:sz w:val="22"/>
          <w:szCs w:val="22"/>
        </w:rPr>
        <w:t xml:space="preserve"> pomiędzy Skarbem Państwa w imieniu którego działa jako jego organ Komendant Wojewódzki Policji we Wrocławiu ...................................., zwanym dalej </w:t>
      </w:r>
      <w:r>
        <w:rPr>
          <w:b/>
          <w:sz w:val="22"/>
          <w:szCs w:val="22"/>
        </w:rPr>
        <w:t>„Zamawiający”</w:t>
      </w:r>
      <w:r>
        <w:rPr>
          <w:sz w:val="22"/>
          <w:szCs w:val="22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wany dalej </w:t>
      </w:r>
      <w:r>
        <w:rPr>
          <w:b/>
          <w:sz w:val="22"/>
          <w:szCs w:val="22"/>
        </w:rPr>
        <w:t>„Dostawcą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podstawie ustawy z dnia 29.01.2004 r. Prawo Zamówień Publicznych w postępowaniu o udzielenie zamówienia publicznego prowadzonego w trybie przetargu nieograniczonego, została zawarta umowa następującej treści: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§ 1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Heading2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PRZEDMIOT UMOWY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Przedmiotem umowy są warunki sukcesywnej sprzedaży opału stałego dla kotłowni jednostek Policji według specyfikacji opisanej w załączniku nr 1, który stanowi integralną cześć niniejszej umowy,       o wartości brutto .................. zł (słownie:..............) w okresie obowiązywania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Wymagania techniczne i jakościowe dla danego typu opału opisane są w załączniku  nr 2, który stanowi integralną cześć niniejszej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Dostawca dostarczy przedmiot umowy własnym transportem i na własny koszt do jednostek organizacyjnych Zamawiającego wyszczególnionych w Załączniku nr 1 niniejszej umowy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biór opału odbywać się będzie we wskazanych obiektach Zamawiającego na podstawie dokumentu WZ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Termin dostawy i szczegółowy asortyment towaru Zamawiający będzie podawać Dostawcy telefonicznie z potwierdzeniem -  faksem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wca zobowiązuje się zrealizować zamówienie w terminie nie dłuższym niż dwa dni  od daty złożenia zamówienia przez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Podane w Załączniku nr 1 ilości opału mogą ulec zmniejszeniu w zależności od uzasadnionych potrzeb Zamawiająceg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§ 2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W razie stwierdzenia wad lub braków towaru, Dostawca zobowiązuje się do dostarczenia odpowiedniej ilości towaru wolnego od wad w terminie 2 dni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kość towaru będzie potwierdzona każdorazowo przy dostawie świadectwem jakości wystawianym przez producen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§ 3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WARTOŚĆ PRZEDMIOTU UMOW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Cenę jednostkową ustala się na dzień podpisania umowy tj.: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Koks gruby ............. zł/tona brutto</w:t>
      </w:r>
      <w:r>
        <w:rPr>
          <w:sz w:val="22"/>
          <w:szCs w:val="22"/>
        </w:rPr>
        <w:t xml:space="preserve"> (słownie: ..............................................).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Koks orzech ............. zł/tona brutto</w:t>
      </w:r>
      <w:r>
        <w:rPr>
          <w:sz w:val="22"/>
          <w:szCs w:val="22"/>
        </w:rPr>
        <w:t xml:space="preserve"> (słownie: ..............................................).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Węgiel orzech ............. zł/tona brutto</w:t>
      </w:r>
      <w:r>
        <w:rPr>
          <w:sz w:val="22"/>
          <w:szCs w:val="22"/>
        </w:rPr>
        <w:t xml:space="preserve"> (słownie: ..............................................).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Węgiel groszek ............. zł/tona brutto</w:t>
      </w:r>
      <w:r>
        <w:rPr>
          <w:sz w:val="22"/>
          <w:szCs w:val="22"/>
        </w:rPr>
        <w:t xml:space="preserve"> (słownie: ..............................................)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Eko groszek ............. zł/tona brutto</w:t>
      </w:r>
      <w:r>
        <w:rPr>
          <w:sz w:val="22"/>
          <w:szCs w:val="22"/>
        </w:rPr>
        <w:t xml:space="preserve"> (słownie: ..............................................)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wca  gwarantuje stałość ceny asortymentu wymienionego w punkcie 1 przez cały okres obowiązywania umowy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§ 4</w:t>
      </w:r>
    </w:p>
    <w:p>
      <w:pPr>
        <w:pStyle w:val="Heading1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WARUNKI I TERMINY PŁATNO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 xml:space="preserve">Zamawiający dokona zapłaty należności za dostarczony towar na podstawie wystawionej przez Wykonawcę faktury VAT w terminie </w:t>
      </w:r>
      <w:r>
        <w:rPr>
          <w:b/>
          <w:sz w:val="22"/>
          <w:szCs w:val="22"/>
        </w:rPr>
        <w:t xml:space="preserve">30 dni </w:t>
      </w:r>
      <w:r>
        <w:rPr>
          <w:sz w:val="22"/>
          <w:szCs w:val="22"/>
        </w:rPr>
        <w:t>od daty otrzymania faktury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Dostawca wystawi Zamawiającemu fakturę VAT wskazując jako płatnika: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mendę Wojewódzką Policji we Wrocławiu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0-040  Wrocław, ul. Podwale 31-33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P 896-000-47-80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jscem dostarczania faktur jest Komenda Miejska/Powiatowa Policji, na której terenie znajduje się obiekt-kotłownia. Jednostka ta jest odpowiedzialna merytorycznie za realizację umowy. Przynależność obiektów do danej Komendy opisana jest w załączniku nr 1 do niniejszej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 przypadku nie uiszczenia należności w terminie określonym niniejszą umową, Dostawca ma prawo obciążyć Zamawiającego ustawowymi odsetka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§ 5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KARY UMOWNE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 zapłaci Zamawiającemu kary umowne:</w:t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opóźnienie w wykonaniu przedmiotu umowy, za opóźnienie w usunięciu wad albo za opóźnienie w przeprowadzeniu odbioru przedmiotu umowy – w wysokości 1 % za każdy dzień opóźnienia, licząc od następnego dnia po terminie, w którym miało nastąpić wykonanie przedmiotu umowy, usunięcie wad lub miał być zakończony odbiór przedmiotu umowy.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razie odstąpienia od umowy przez którąkolwiek ze stron z przyczyn za które odpowiedzialność ponosi Wykonawca – w wysokości 10 % wartości brutto przedmiotu umowy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ma prawo do potrącenia kwoty kary umownej z należnością Wykonawcy przy opłacaniu faktury, wystawionej przez Wykonawcę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chodzenia odszkodowania przewyższającego naliczone kary umowne za zasadach ogólnych.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§ 6</w:t>
      </w:r>
    </w:p>
    <w:p>
      <w:pPr>
        <w:pStyle w:val="Heading1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TERMIN WYKONANIA UM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iniejsza umowa została zawarta na czas oznaczony tj. od dnia ..............…………… r. do dnia 25.04.2021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§ 7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OSTANOWIENIA KOŃC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zelkie zmiany umowy wymagają dla swojej ważności formy pisemnej w postaci aneks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§ 8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sprawach nie uregulowanych niniejszą umową zastosowanie mają przepisy ustawy Prawo Zamówień Publicznych oraz Kodeksu Cywilnego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§ 9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Ewentualne spory mogące wyniknąć z wykonania postanowień niniejszej umowy, rozstrzygać będzie sąd rzeczowo właściwy dla siedziby Zamawiającego, po zastosowaniu trybu postępowania reklamacyjn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§ 10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owę sporządzono w czterech jednobrzmiących egzemplarzach po dwa egzemplarze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i/>
          <w:iCs/>
          <w:sz w:val="22"/>
          <w:szCs w:val="22"/>
        </w:rPr>
        <w:t>ZAMAWIAJĄCY:                                                                                          DOSTAWCA: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637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637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637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637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637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637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637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 2</w:t>
      </w:r>
    </w:p>
    <w:p>
      <w:pPr>
        <w:pStyle w:val="Normal"/>
        <w:ind w:left="637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stotnych Postanowień Umowy</w:t>
      </w:r>
    </w:p>
    <w:p>
      <w:pPr>
        <w:pStyle w:val="Normal"/>
        <w:ind w:left="637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umowy Nr………. ....../19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z dn. 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starczany opał powinien odpowiadać następującym parametro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410"/>
        <w:gridCol w:w="2196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opał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iarnie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opałow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wartość siark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ks grub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40 m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yżej 26 700kJ/kg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0,8 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ks orze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40 m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26 700KJ/k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x. 0,8 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ęgiel orzech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80 m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27 000KJ/k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x. 0,8 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ęgiel grosz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31,5 m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27 000 KJ/k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0,8 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 grosz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25m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27 000 KJ/k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0,8 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               </w:t>
      </w:r>
      <w:r>
        <w:rPr>
          <w:b/>
          <w:i/>
          <w:iCs/>
          <w:sz w:val="22"/>
          <w:szCs w:val="22"/>
        </w:rPr>
        <w:t>ZAMAWIAJĄCY:                                                                        DOSTAWC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09:44:00Z</dcterms:created>
  <dc:creator>aa</dc:creator>
  <dc:description/>
  <cp:keywords/>
  <dc:language>en-US</dc:language>
  <cp:lastModifiedBy>Ewa Szladow-Pauch</cp:lastModifiedBy>
  <cp:lastPrinted>2019-08-02T13:42:00Z</cp:lastPrinted>
  <dcterms:modified xsi:type="dcterms:W3CDTF">2020-08-25T11:33:00Z</dcterms:modified>
  <cp:revision>58</cp:revision>
  <dc:subject/>
  <dc:title>Umowa Nr CU-      /04</dc:title>
</cp:coreProperties>
</file>