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ISTOTNE POSTANOWIENIA UMOWY</w:t>
      </w:r>
    </w:p>
    <w:p>
      <w:pPr>
        <w:pStyle w:val="Heading"/>
        <w:jc w:val="righ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UMOWA ……………………..    /20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we Wrocławiu w dniu </w:t>
      </w:r>
      <w:r>
        <w:rPr>
          <w:rFonts w:cs="Calibri" w:ascii="Calibri" w:hAnsi="Calibri"/>
          <w:b/>
          <w:sz w:val="22"/>
          <w:szCs w:val="22"/>
        </w:rPr>
        <w:t>.................2019 r.</w:t>
      </w:r>
      <w:r>
        <w:rPr>
          <w:rFonts w:cs="Calibri" w:ascii="Calibri" w:hAnsi="Calibri"/>
          <w:sz w:val="22"/>
          <w:szCs w:val="22"/>
        </w:rPr>
        <w:t xml:space="preserve"> pomiędzy Skarbem Państwa w imieniu którego działa jako jego organ Komendant Wojewódzki Policji we Wrocławiu nadinsp. Tomasz Trawiński, zwanym dalej </w:t>
      </w:r>
      <w:r>
        <w:rPr>
          <w:rFonts w:cs="Calibri" w:ascii="Calibri" w:hAnsi="Calibri"/>
          <w:b/>
          <w:sz w:val="22"/>
          <w:szCs w:val="22"/>
        </w:rPr>
        <w:t>„Zamawiającym”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>wpis do krajowego rejestru sądowego (KRS): nr................................. z dnia ............. …….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 dalej </w:t>
      </w:r>
      <w:r>
        <w:rPr>
          <w:rFonts w:cs="Calibri" w:ascii="Calibri" w:hAnsi="Calibri"/>
          <w:b/>
          <w:sz w:val="22"/>
          <w:szCs w:val="22"/>
        </w:rPr>
        <w:t>„Wykonawcą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 podstawie art. 39 ustawy z dnia 29.01.2004 r. Prawo Zamówień Publicznych  w postępowaniu         o udzielenie zamówienia publicznego prowadzonego w trybie przetargu nieograniczonego, została zawarta umowa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1</w:t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 UM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umowy są sukcesywne dostawy oleju opałowego lekkiego do jednostek organizacyjnych Zamawiającego wyszczególnione w Załączniku nr 1 do niniejszej umowy,       w ilości do </w:t>
      </w:r>
      <w:r>
        <w:rPr>
          <w:rFonts w:cs="Calibri" w:ascii="Calibri" w:hAnsi="Calibri"/>
          <w:b/>
          <w:bCs/>
          <w:sz w:val="22"/>
          <w:szCs w:val="22"/>
        </w:rPr>
        <w:t>………….. m³</w:t>
      </w:r>
      <w:r>
        <w:rPr>
          <w:rFonts w:cs="Calibri" w:ascii="Calibri" w:hAnsi="Calibri"/>
          <w:sz w:val="22"/>
          <w:szCs w:val="22"/>
        </w:rPr>
        <w:t>, w okresie obowiązywania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będzie wykonywał zamówienie częściami na podstawie pisemnych  zamówień częściowych wysyłanych Wykonawcy faxem na numer …………………. własnym transportem       i na własny koszt do jednostek organizacyjnych Zamawiającego wyszczególnionych                  w Załączniku nr 1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zrealizować zamówienie w terminie nie dłuższym niż dwa dni     od daty złożenia zamówienia przez Zamawiając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dana w ust. 1 ilość oleju opałowego jest ilością maksymalną i może ulec  zmniejszeniu        w zależności od uzasadnionych potrzeb Zamawiającego. </w:t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2</w:t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 że dostarczony olej opałowy lekki, o którym mowa </w:t>
      </w:r>
      <w:r>
        <w:rPr>
          <w:rFonts w:cs="Calibri" w:ascii="Calibri" w:hAnsi="Calibri"/>
          <w:bCs/>
          <w:iCs/>
          <w:sz w:val="22"/>
          <w:szCs w:val="22"/>
        </w:rPr>
        <w:t>§ 1 będzie każdorazowo posiadać wartość opałową nie mniejszą niż 42,6 MJ/kg i posiadać wszystkie wymagane parametry dla tego typu oleju opałowego zgodnie  z normą PN-C 96024:2011 lub równoważną dla grupy L1 tj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artość opałowa nie niższa niż 42,6 MJ/kg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ość siarki nie więcej niż 0,10% (m/m)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ość wody nie wyższa niż 200 mg/kg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ość zanieczyszczeń stałych nie wyższa niż 24 mg/kg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ść towaru będzie potwierdzona każdorazowo przy dostawie certyfikatem (świadectwem) jakości wystawianym przez producent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Certyfikat (świadectwo) jakości partii oleju opałowego powinien określać rzeczywiste parametry fizyko – chemiczne w odniesieniu do wymagań określonych § 2 ust. 1 niniejszej umowy. Certyfikat powinien być wystawiony przez producenta oleju opałowego lub laboratorium posiadające akredytację PCA w zakresie parametrów jakościowych objętych przedmiotem umowy. Certyfikat powinien ponadto zawierać: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umer identyfikacyjny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zwę oleju opałow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nr dokumentu przewozowego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iejsce załadunku i pobrania próbek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datę i godzinę pobrania próbek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datę zakończenia badań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niki badań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dniesienia wyników badań do zgodności z PN-C-96024:2011,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gęstość oleju opałowego w temperaturze 15º C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ielkość partii oleju opałowego wyrażona w litrach przeliczonych na warunki              w temperaturze 15º C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odniesieniu do oleju opałowego dostarczanego ze składu materiałowego znajdującego się poza terenem Polski jako dokument równoważny certyfikatowi (świadectwu) jakości, wystawionemu przez laboratorium producenta, traktowana będzie „Deklaracja zgodności wyrobu” wystawiona zgodnie z zasadami określonymi w PN-EN ISO/IEC 17050-1:2012 zawierającą dane określone w ust. 3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JAKOŚCI PRZEDMIOTU UMOWY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3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amawiający zastrzega sobie prawo pobrania próbek do badań laboratoryjnych                         u Wykonawcy (z komory autocysterny przed napełnieniem zbiornika magazynowego Odbiorcy) przez upoważnionych przedstawicieli Zamawiającego lub akredytowane laboratorium badawcze działające na zlecenie Zamawiającego, posiadające akredytację PCA w zakresie parametrów jakościowych objętych przedmiotem umowy w §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 zastrzeżeniem ust. 3 przedstawicielem Wykonawcy uczestniczącym w czynnościach pobierania próbek w rozumieniu niniejszego paragrafu jest kierowca, wskazany z imienia        i nazwiska w liście przewozowym, wystawionym przez Wykonawcę na sprawdzaną  partię towaru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 ma prawo wyznaczyć inną osobę niż kierowca do występowania w jego imieniu w trakcie inspekcjonowania i pobrania próbek do badań laboratoryjnych, wówczas jednak taka osoba musi posiadać odpowiednie pełnomocnictwo Wykonawcy do występowania w jego imieniu w trakcie pobrania próbek do badań laboratoryjnych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obrane próbki zostaną zaplombowane przez przedstawiciela Wykonawcy i przedstawiciela Zamawiającego, oraz przedstawiciela akredytowanego laboratorium z tym, że „próbkę rozjemczą” Wykonawca przekazuje laboratorium akredytowanemu, pozostałe dwie próbki pozostają w dyspozycji Wykonawcy – jedna próbka i Zamawiającego – jedna próbk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 przeprowadzonych czynności upoważniony przedstawiciel Wykonawcy i Zamawiającego przy udziale akredytowanego laboratorium sporządzają protokół z  pobrania próbek w tym jednej „próbki rozjemczej”, który powinien zawierać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zwę oleju opałowego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ielkość partii dostawy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r dokumentu przewozowego identyfikującego wielkość partii dostawy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iejsce, datę i godzinę pobrania próbek i sporządzenia protokołu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pis sposobu pobrania próbek, zaplombowania (rodzaj plomb, nr..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abezpieczenia „próbki rozjemczej” przez Wykonawcę, Zamawiającego oraz laboratorium akredytowane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odpisy komisji: przedstawiciela Wykonawcy, upoważnionego przedstawiciela Zamawiającego oraz laboratorium akredytowaneg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Brak udziału przedstawiciela Wykonawcy mimo jego skutecznego uprzedniego powiadomienia przez Zamawiającego lub odmowa udziału w czynności pobrania próbek (podpisania protokołu) przez przedstawiciela Wykonawcy zostanie odnotowana w protokole i będzie rozumiana jako świadome zrzeczenie się prawa reprezentacji Wykonawcy                    w procedurze badań inspekcyjnych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dane orzeczenie laboratorium akredytowanego z badań próbek (wyniki analizy „próbki rozjemczej” z uwzględnieniem dopuszczonych błędów pomiaru) strony umowy traktować będą jako ostateczne. Koszty analizy ponosi Wykonawca, jeżeli jej wyniki nie będą spełniać wymagań określonych w § 2 ust. 1, w przeciwnym przypadku koszty te ponosi Zamawiający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UMOWY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4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Odb</w:t>
      </w:r>
      <w:r>
        <w:rPr>
          <w:rFonts w:cs="Calibri" w:ascii="Calibri" w:hAnsi="Calibri"/>
          <w:sz w:val="22"/>
          <w:szCs w:val="22"/>
        </w:rPr>
        <w:t>iór oleju opałowego odbywać się będzie we wskazanych obiektach Zamawiającego         na podstawie dokumentu 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Każdorazowo przy odbiorze przedmiotu dostawy Wykonawca zobowiązuje się                  w obecności przedstawiciela Zamawiającego dokonać pomiaru temperatury i gęstości oleju. Pomiar dokonywany będzie w miejscu dostawy, w komorze autocysterny,        przed zlaniem produktu do zbiornik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pomiaru wpisane będą na kartę „Dokument wydania paliw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ielkość zrealizowanej dostawy wyrażona w metrach sześciennych (m³) rzeczywistych zostanie przeliczona na warunki w temperaturze 15º C w oparciu o wyniki pomiaru,         o którym mowa jest w § 4 ust. 1 lit. a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towar z zachowaniem wszystkich obowiązujących przepisów regulujących przewóz materiałów niebezpiecznych według RID/ADR, tylko autocysternami posiadającymi sprawne i zalegalizowane przepływomierze, a także ubezpieczonymi od odpowiedzialności cywilnej w zakresie prowadzonej działalności gospodarcz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SKŁADANIA REKLAMACJI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5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Reklamacje jakościowe oleju opałowego Zamawiający zgłasza do Wykonawcy w formie protokołu reklamacyjnego niezwłocznie po stwierdzeniu wad w dostarczonej partii oleju opałoweg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rotokół reklamacji powinien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ć podpisany przez upoważnionego przedstawiciela Zamawiającego z podaniem nazwy i adresu miejsca dosta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ć datę sporządzenia protokołu zgłoszenia reklamacj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ć opis sposobu stwierdzenia wad jakościowych z podaniem ilości wadliwej partii dostawy wyrażonej w metrach sześcienn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ć żądania Zamawiając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zawierać ilość oleju opałowego, wyrażoną w metrach sześciennych znajdującego się        w zbiorniku kotłowni przed napełnieniem partią dostawy oleju opałowego z</w:t>
      </w:r>
    </w:p>
    <w:p>
      <w:pPr>
        <w:pStyle w:val="Normal"/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autocysterny, której dotyczy reklamacj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ć kopie dokumentów identyfikujących reklamowaną partię oleju opałowego: dokument przewozowy, certyfikat (świadectwo jakości) oraz numer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any jest do udzielenia pisemnej odpowiedzi Zamawiającemu,                na zgłoszoną reklamację w terminie do 7 dni roboczych liczonych od dnia doręczenia Wykonawcy protokołu reklamacji. Nie udzielenie odpowiedzi w tym terminie uważa się        za uznanie reklam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 przypadku gdy reklamacja będzie zasadna Wykonawca zapłaci Zamawiającemu karę umowną, o której mowa w § 8 ust. 4 niniejszej umowy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 PRZEDMIOTU  UMOWY</w:t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Łączna wartość przedmiotu umowy wynosi maksymalnie .......................</w:t>
      </w:r>
      <w:r>
        <w:rPr>
          <w:rFonts w:cs="Calibri" w:ascii="Calibri" w:hAnsi="Calibri"/>
          <w:b/>
          <w:iCs/>
          <w:sz w:val="22"/>
          <w:szCs w:val="22"/>
        </w:rPr>
        <w:t>zł</w:t>
      </w:r>
      <w:r>
        <w:rPr>
          <w:rFonts w:cs="Calibri" w:ascii="Calibri" w:hAnsi="Calibri"/>
          <w:bCs/>
          <w:iCs/>
          <w:sz w:val="22"/>
          <w:szCs w:val="22"/>
        </w:rPr>
        <w:t xml:space="preserve"> (słownie: ................. ........................)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jednostkowe zgodnie z ofertą przetargową wynoszą: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lej opałowy lekki </w:t>
      </w:r>
      <w:r>
        <w:rPr>
          <w:rFonts w:cs="Calibri" w:ascii="Calibri" w:hAnsi="Calibri"/>
          <w:b/>
          <w:sz w:val="22"/>
          <w:szCs w:val="22"/>
        </w:rPr>
        <w:t>................ zł/ m</w:t>
      </w:r>
      <w:r>
        <w:rPr>
          <w:rFonts w:cs="Calibri" w:ascii="Calibri" w:hAnsi="Calibri"/>
          <w:b/>
          <w:sz w:val="22"/>
          <w:szCs w:val="22"/>
          <w:vertAlign w:val="superscript"/>
        </w:rPr>
        <w:t>3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w temperaturze 15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ust ………………zł/m³ i jest wartością stałą w okresie obowiązywania umowy.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ena jednostkowa paliwa zawarta w fakturach wystawianych przez Wykonawcę na rzecz Zamawiającego określana będzie w polskich złotych w odniesieniu do jednego metra sześciennego (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) dostarczonego oleju, w temperaturze faktycznej zmierzonej w momencie odbioru dostaw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oleju może ulec zmianie tylko wskutek niezależnych od wykonawcy jej zmian                  na krajowym rynku paliw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zrost cen określonych w ust. 2 może nastąpić w wysokości nie przekraczającej                       w analogicznym okresie, wyrażonego w polskich złotych, wzrostu cen określonych w cenniku hurtowym PKN ORLEN S.A., ogłaszanym na stronie internetowej www.orlen.pl obowiązującym w dniu dostawy do godz. 17.00.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padku cen określonych w cenniku hurtowym PKN ORLEN S.A. ogłaszanym      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orlen.pl</w:t>
        </w:r>
      </w:hyperlink>
      <w:r>
        <w:rPr>
          <w:rFonts w:cs="Calibri" w:ascii="Calibri" w:hAnsi="Calibri"/>
          <w:sz w:val="22"/>
          <w:szCs w:val="22"/>
        </w:rPr>
        <w:t xml:space="preserve">, Wykonawca w analogicznym okresie ma obowiązek obniżyć ceny jednostkowe stosowane w rozliczeniach z Zamawiającym, o wyrażoną                 w polskich złotych wartość nie niższą niż spadek cen w cenniku hurtowym PKN ORLEN S.A.,    o którym mowa jest powyżej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zmiany ustalonych w umowie cen paliw wskutek okoliczności, o których mowa w ust. 4, potwierdzeniem zmian cen będzie przesłana Zamawiającemu wraz z fakturami VAT kalkulacja cen wraz z kopią oficjalnego cennika paliw PKN ORLEN S.A., publikowanego           na oficjalnej stronie internetowej PKN ORLEN S.A., obowiązującego w dniu realizacji dostawy do godziny 17.00. Kalkulacja ta powinna zawierać również przeliczenie ceny jednostkowej    m</w:t>
      </w:r>
      <w:r>
        <w:rPr>
          <w:rFonts w:cs="Calibri" w:ascii="Calibri" w:hAnsi="Calibri"/>
          <w:sz w:val="22"/>
          <w:szCs w:val="22"/>
          <w:vertAlign w:val="superscript"/>
        </w:rPr>
        <w:t xml:space="preserve">3 </w:t>
      </w:r>
      <w:r>
        <w:rPr>
          <w:rFonts w:cs="Calibri" w:ascii="Calibri" w:hAnsi="Calibri"/>
          <w:sz w:val="22"/>
          <w:szCs w:val="22"/>
        </w:rPr>
        <w:t>paliwa w temperaturze faktycznie zmierzonej w momencie odbioru dostawy                 przez Zamawiającego na cenę jednostkową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w temperaturze 15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C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Każda zmiana cen paliw określonych w ust. 2 wymaga udokumentowania w formie aneksu   do niniejszej umowy. Wykonawca przesyłać będzie aneksy Zamawiającemu wraz z fakturami VAT za zrealizowane dostawy i wydrukami o których mowa w ust. 4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7</w:t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 I  TERMINY  PŁATNOŚ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wystawiać będzie faktury każdorazowo po wykonaniu dostawy częściow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kona zapłaty należności za dostarczony przedmiot umowy na podstawie wystawionej przez Wykonawcę faktury VAT w terminie </w:t>
      </w:r>
      <w:r>
        <w:rPr>
          <w:rFonts w:cs="Calibri" w:ascii="Calibri" w:hAnsi="Calibri"/>
          <w:b/>
          <w:sz w:val="22"/>
          <w:szCs w:val="22"/>
        </w:rPr>
        <w:t xml:space="preserve">30 dni </w:t>
      </w:r>
      <w:r>
        <w:rPr>
          <w:rFonts w:cs="Calibri" w:ascii="Calibri" w:hAnsi="Calibri"/>
          <w:sz w:val="22"/>
          <w:szCs w:val="22"/>
        </w:rPr>
        <w:t>od daty otrzymania faktury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Miejscem dostarczania faktur jest Komenda Miejska/Powiatowa Policji, na której terenie znajduje się obiekt-kotłownia. Jednostka ta jest odpowiedzialna merytorycznie za realizację umowy. Przynależność obiektów do danej Komendy opisana jest w Załączniku nr 1                do niniejszej umowy.</w:t>
      </w:r>
    </w:p>
    <w:p>
      <w:pPr>
        <w:pStyle w:val="TextBodyIndent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tawi Zamawiającemu fakturę VAT wskazując jako płatnika: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mendę Wojewódzką Policji we Wrocławiu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0-040 Wrocław, ul Podwale 31-33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P 896-000-47-80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oważnia Wykonawcę do wystawiania faktur VAT bez podpisu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iszczenia należności w terminie określonym niniejszą umową, Wykonawca ma prawo obciążyć Zamawiającego ustawowymi odsetk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 UMOWN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 zapłaci Zamawiającemu kary umowne:</w:t>
      </w:r>
    </w:p>
    <w:p>
      <w:pPr>
        <w:pStyle w:val="Normal"/>
        <w:numPr>
          <w:ilvl w:val="1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orazowe opóźnienie w dostawie zamówionej partii oleju opałowego oraz          za opóźnienie w usunięciu wad dostarczonej partii – w wysokości 1 % wartości dostarczonej  partii za każdy dzień opóźnienia, licząc od następnego dnia po terminie, w którym miała nastąpić dostawa przedmiotu umowy lub  usunięcie wad.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 przez którąkolwiek ze stron z przyczyn za które odpowiedzialność ponosi Wykonawca – w wysokości 10 % wartości brutto przedmiotu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ma prawo do potrącenia kwoty kary umownej z należnością Wykonawcy        przy opłacaniu faktury, wystawionej przez Wykonawcę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chodzenia odszkodowania przewyższającego naliczone kary umowne za zasadach ogólnych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starczenia wadliwej partii dostawy przez Wykonawcę tzn. o parametrach niezgodnych z § 2 ust. 1 umowy lub potwierdzonych ostatecznym orzeczeniem, o którym mowa w § 3 ust. 7 lub uznaniu reklamacji, Zamawiający zastrzega sobie prawo do naliczenia kar umownych w wysokości 10 % w odniesieniu do wadliwej partii dostawy, liczonych jako iloczyn dostarczonych ilości i ceny jednostkowej brutto partii dostawy o wymaganych parametra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Naliczenie kar, o których mowa w ust. 4 nie pozbawia Zamawiającego prawa żądania wymiany wadliwej partii dostawy na podstawie ostatecznego orzeczenia, o którym mowa      w § 3 ust. 7 na wolną od wad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ę wadliwej partii oleju opałowego na wolną od wad (tj. na zgodną z wymaganiami określonymi w § 2 ust. 1) Wykonawca dokona bez żadnej dopłaty (bezwarunkowo), nawet gdyby ceny oleju opałowego uległy zmianie, w terminie do 14 dni licząc od daty zgłoszenia żądania wymiany przez Zamawiającego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stwierdzenia wadliwej partii oleju opałowego, Wykonawca wymieni całą zawartość zbiornika napełnionego wadliwą partią oleju opałowego (ilość wadliwej partii oleju opałowego plus ilość oleju opałowego przed napełnieniem zbiorni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OBOWIĄZYWA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niejsza umowa została zawarta na czas oznaczony tj</w:t>
      </w:r>
      <w:r>
        <w:rPr>
          <w:rFonts w:cs="Calibri" w:ascii="Calibri" w:hAnsi="Calibri"/>
          <w:b/>
          <w:bCs/>
          <w:sz w:val="22"/>
          <w:szCs w:val="22"/>
        </w:rPr>
        <w:t>. od dnia ................. 2019 r. do dnia 25 kwietnia 2021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§ 10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 KOŃCOW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postanowień umowy wymagają dla swojej ważności formy pisemnej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: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doręczeniu przesyłek listami poleconymi, jako równoznaczne z doręczeniem traktowane jest pismo dwukrotnie awizowane nieodebrane, wysłane na adres Wykonawcy. W przypadku nie powiadomienia Zamawiającego o zmianie nazwy firmy lub adresu, pismo zwrócone przez pocztę do zamawiającego pozostawia się w aktach ze skutkiem doręczenia,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korespondencji w formie przesyłek listowych zwykłych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zastosowanie mają przepisy ustawy  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Prawo Zamówień Publicznych oraz Kodeksu Cywilnego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mogące wyniknąć z wykonania postanowień niniejszej umowy, rozstrzygać będzie sąd rzeczowo właściwy dla siedziby Zamawiającego, po zastosowaniu trybu postępowania reklamacyjnego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umowy jest Załącznik nr 1.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trzech jednobrzmiących egzemplarzach – dwa dla Zamawiającego, jeden dla Wykon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WYKONAWCA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17"/>
        </w:tabs>
        <w:ind w:left="21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ahoma" w:hAnsi="Tahoma" w:cs="Tahoma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18:00Z</dcterms:created>
  <dc:creator>aa</dc:creator>
  <dc:description/>
  <cp:keywords/>
  <dc:language>en-US</dc:language>
  <cp:lastModifiedBy>Ewa Szladow-Pauch</cp:lastModifiedBy>
  <cp:lastPrinted>2019-08-07T11:32:00Z</cp:lastPrinted>
  <dcterms:modified xsi:type="dcterms:W3CDTF">2020-08-26T07:57:00Z</dcterms:modified>
  <cp:revision>49</cp:revision>
  <dc:subject/>
  <dc:title>Umowa Nr CU-      /04</dc:title>
</cp:coreProperties>
</file>