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 pieczęć wykonawcy 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20"/>
          <w:szCs w:val="20"/>
        </w:rPr>
      </w:pPr>
      <w:r>
        <w:rPr>
          <w:rFonts w:cs="Tahoma" w:ascii="Verdana" w:hAnsi="Verdan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targ nieograniczony-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>Wykonywanie usług przechowywania pojazdów zabezpieczonych przez Policję do dalszego postępowania procesowego na terenie podległym KPP w Górze, KPP w Kamiennej Górze, KPP w Lubinie, KPP w Oleśnicy, KPP w Wołowie, KPP w Złotoryi”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Tahoma" w:ascii="Verdana" w:hAnsi="Verdana"/>
          <w:sz w:val="20"/>
          <w:szCs w:val="20"/>
        </w:rPr>
        <w:t>Osoba uprawniona do zaciągania zobowiązań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95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Verdana" w:ascii="Verdana" w:hAnsi="Verdana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b/>
          <w:i/>
          <w:sz w:val="20"/>
          <w:szCs w:val="20"/>
          <w:lang w:val="pl-PL"/>
        </w:rPr>
        <w:t>Wykonywanie usług przechowywania pojazdów zabezpieczonych przez Policję do dalszego postępowania procesowego na terenie podległym KPP w Górze, KPP w Kamiennej Górze, KPP w Lubinie, KPP w Oleśnicy, KPP w Wołowie, KPP w Złotoryi</w:t>
      </w:r>
      <w:r>
        <w:rPr>
          <w:rFonts w:eastAsia="Times New Roman" w:cs="Verdana" w:ascii="Verdana" w:hAnsi="Verdana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Verdana" w:ascii="Verdana" w:hAnsi="Verdana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1 postępowania: KPP Gór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1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ni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2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wy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Dokładny adres parkingu, na którym będzie realizowana usługa ………………………… (powiat górowski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</w:rPr>
        <w:t>1 osobę ochraniającą parking na podstawie umowy o pracę w wymiarze 1 etatu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obowiązuję się do realizacji umowy  na warunkach określonych w specyfikacji istotnych warunków zamówienia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faktury określony w I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2 postępowania: KPP Kamienna Gór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1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ni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2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wy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Dokładny adres parkingu, na którym będzie realizowana usługa ………………………… (powiat kamiennogórski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</w:rPr>
        <w:t>1 osobę ochraniającą parking na podstawie umowy o pracę w wymiarze 1 etatu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obowiązuję się do realizacji umowy  na warunkach określonych w specyfikacji istotnych warunków zamówienia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faktury określony w I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3 postępowania: KPP Lubi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1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ni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2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wy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2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Dokładny adres parkingu, na którym będzie realizowana usługa ………………………… (powiat lubiński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</w:rPr>
        <w:t>1 osobę ochraniającą parking na podstawie umowy o pracę w wymiarze 1 etatu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obowiązuję się do realizacji umowy  na warunkach określonych w specyfikacji istotnych warunków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faktury określony w I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4 postępowania: KPP Oleśnic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1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ni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2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wy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Dokładny adres parkingu, na którym będzie realizowana usługa ………………………… (powiat oleśnicki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</w:rPr>
        <w:t>1 osobę ochraniającą parking na podstawie umowy o pracę w wymiarze 1 etatu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obowiązuję się do realizacji umowy  na warunkach określonych w specyfikacji istotnych warunków zamówienia.</w:t>
      </w:r>
    </w:p>
    <w:p>
      <w:pPr>
        <w:pStyle w:val="Normal"/>
        <w:numPr>
          <w:ilvl w:val="0"/>
          <w:numId w:val="8"/>
        </w:numPr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faktury określony w I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5 postępowania: KPP Wołów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1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ni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2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wy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Dokładny adres parkingu, na którym będzie realizowana usługa ………………………… (powiat wołowski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</w:rPr>
        <w:t>1 osobę ochraniającą parking na podstawie umowy o pracę w wymiarze 1 etatu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obowiązuję się do realizacji umowy  na warunkach określonych w specyfikacji istotnych warunków zamówienia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faktury określony w I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2" w:before="19" w:after="0"/>
        <w:ind w:left="284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6 postępowania: KPP Złotoryja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1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ni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5.2. Rozdział XI SI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Orientacyjna ilość dób przechowywania  depozytów powyżej 3500 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eastAsia="en-US" w:bidi="en-US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Dokładny adres parkingu, na którym będzie realizowana usługa ………………………… (powiat złotoryjski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</w:rPr>
        <w:t>1 osobę ochraniającą parking na podstawie umowy o pracę w wymiarze 1 etatu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(proszę wpisać słowo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TAK</w:t>
      </w:r>
      <w:r>
        <w:rPr>
          <w:rFonts w:cs="Tahoma" w:ascii="Verdana" w:hAnsi="Verdana"/>
          <w:color w:val="000000"/>
          <w:sz w:val="20"/>
          <w:szCs w:val="20"/>
        </w:rPr>
        <w:t xml:space="preserve"> lub </w:t>
      </w:r>
      <w:r>
        <w:rPr>
          <w:rFonts w:cs="Tahoma" w:ascii="Verdana" w:hAnsi="Verdana"/>
          <w:b/>
          <w:i/>
          <w:color w:val="000000"/>
          <w:sz w:val="20"/>
          <w:szCs w:val="20"/>
        </w:rPr>
        <w:t>NIE</w:t>
      </w:r>
      <w:r>
        <w:rPr>
          <w:rFonts w:cs="Tahoma" w:ascii="Verdana" w:hAnsi="Verdana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obowiązuję się do realizacji umowy  na warunkach określonych w specyfikacji istotnych warunków zamówienia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Verdana" w:hAnsi="Verdana"/>
          <w:color w:val="000000"/>
          <w:sz w:val="20"/>
          <w:szCs w:val="20"/>
        </w:rPr>
        <w:t>Ponadto wyrażam zgodę na termin płatności faktury określony w IPU i oświadczam, że zawarcie umowy w niniejszym postępowaniu nie będzie uzależnione od jakiegokolwiek warunku. Przyjmuję do wiadomości, że dwukrotne bezskuteczne wezwanie Wykonawcy do podpisania umowy traktowane będzie przez Zamawiającego jako uchylanie się od zawarcia umowy.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</w:t>
      </w:r>
      <w:r>
        <w:rPr>
          <w:rFonts w:cs="Tahoma" w:ascii="Verdana" w:hAnsi="Verdana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Tahoma" w:ascii="Verdana" w:hAnsi="Verdana"/>
          <w:sz w:val="20"/>
          <w:szCs w:val="20"/>
        </w:rPr>
        <w:t>(podpis Wykonawcy lub jego upełnomocnionego przedstawiciela</w:t>
      </w:r>
      <w:r>
        <w:rPr>
          <w:rFonts w:cs="Tahoma" w:ascii="Verdana" w:hAnsi="Verdana"/>
          <w:b/>
          <w:sz w:val="20"/>
          <w:szCs w:val="20"/>
          <w:vertAlign w:val="superscript"/>
        </w:rPr>
        <w:t>1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Wykonawcy lub jego upełnomocnionego przedstawiciela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4"/>
          <w:szCs w:val="14"/>
          <w:vertAlign w:val="superscript"/>
        </w:rPr>
      </w:pPr>
      <w:r>
        <w:rPr>
          <w:rFonts w:cs="Tahoma" w:ascii="Verdana" w:hAnsi="Verdana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4"/>
          <w:szCs w:val="14"/>
          <w:vertAlign w:val="superscript"/>
        </w:rPr>
        <w:t>1</w:t>
      </w:r>
      <w:r>
        <w:rPr>
          <w:rFonts w:cs="Tahoma" w:ascii="Verdana" w:hAnsi="Verdana"/>
          <w:sz w:val="14"/>
          <w:szCs w:val="14"/>
          <w:vertAlign w:val="superscript"/>
        </w:rPr>
        <w:t xml:space="preserve"> </w:t>
      </w:r>
      <w:r>
        <w:rPr>
          <w:rFonts w:cs="Tahoma" w:ascii="Verdana" w:hAnsi="Verdana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lub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</w:rPr>
        <w:t>Pełnomocnictwem złożonym wraz z ofertą</w:t>
      </w:r>
    </w:p>
    <w:p>
      <w:pPr>
        <w:pStyle w:val="Normal"/>
        <w:rPr>
          <w:rFonts w:ascii="Verdana" w:hAnsi="Verdana" w:cs="Tahoma"/>
          <w:sz w:val="14"/>
          <w:szCs w:val="14"/>
          <w:vertAlign w:val="superscript"/>
        </w:rPr>
      </w:pPr>
      <w:r>
        <w:rPr>
          <w:rFonts w:cs="Tahoma" w:ascii="Verdana" w:hAnsi="Verdana"/>
          <w:sz w:val="14"/>
          <w:szCs w:val="14"/>
          <w:vertAlign w:val="superscript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</w:r>
    </w:p>
    <w:p>
      <w:pPr>
        <w:pStyle w:val="Normal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*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Zgodnie z art. 91 ust. 3a ustawy Pzp, jeżeli zostanie złożona oferta, której wybór prowadziłby do powstania obowiązku podatkowego Zamawiającego zgodnie z przepisami o podatku od towarów i usług (</w:t>
      </w:r>
      <w:r>
        <w:rPr>
          <w:rFonts w:cs="Arial" w:ascii="Verdana" w:hAnsi="Verdana"/>
          <w:i/>
          <w:color w:val="000000"/>
          <w:sz w:val="16"/>
          <w:szCs w:val="16"/>
        </w:rPr>
        <w:t>tzw. podatek odwrócony</w:t>
      </w:r>
      <w:r>
        <w:rPr>
          <w:rFonts w:cs="Arial" w:ascii="Verdana" w:hAnsi="Verdana"/>
          <w:color w:val="000000"/>
          <w:sz w:val="16"/>
          <w:szCs w:val="16"/>
        </w:rPr>
        <w:t xml:space="preserve">), Zamawiający w celu oceny takiej oferty doliczy do przedstawionej w niej ceny podatek od towarów i usług, który miałby obowiązek rozliczyć zgodnie z tymi przepisami. Wykonawca składając ofertę ma obowiązek poinformować Zamawiającego, czy wybór oferty będzie prowadził do powstania u Zamawiającego obowiązku podatkowego, wskazując nazwę (rodzaj) towaru lub usługi, których dostawa lub świadczenie będzie prowadzić do jego powstania, oraz wskazując ich wartość bez kwoty podatku. 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IWZ, sprawa numer</w:t>
    </w:r>
    <w:r>
      <w:rPr>
        <w:rFonts w:cs="Tahoma" w:ascii="Verdana" w:hAnsi="Verdana"/>
        <w:sz w:val="20"/>
        <w:szCs w:val="20"/>
      </w:rPr>
      <w:t xml:space="preserve"> PU-2380-129-034-103/2020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2:00Z</dcterms:created>
  <dc:creator>KWP Wrocław</dc:creator>
  <dc:description/>
  <cp:keywords/>
  <dc:language>en-US</dc:language>
  <cp:lastModifiedBy>MałgorzataLenik</cp:lastModifiedBy>
  <cp:lastPrinted>2014-11-10T13:01:00Z</cp:lastPrinted>
  <dcterms:modified xsi:type="dcterms:W3CDTF">2020-09-03T10:43:00Z</dcterms:modified>
  <cp:revision>53</cp:revision>
  <dc:subject/>
  <dc:title>( pieczęć wykonawcy )</dc:title>
</cp:coreProperties>
</file>